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rPr/>
      </w:pPr>
      <w:r>
        <w:rPr>
          <w:b w:val="false"/>
        </w:rPr>
        <w:t xml:space="preserve">АДМИНИСТРАЦИЯ </w:t>
      </w:r>
      <w:r>
        <w:rPr>
          <w:b w:val="false"/>
          <w:lang w:val="ru-RU"/>
        </w:rPr>
        <w:t>ВЕРХ-КОЕНСКОГО</w:t>
      </w:r>
      <w:r>
        <w:rPr>
          <w:b w:val="false"/>
        </w:rPr>
        <w:t xml:space="preserve">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  <w:lang w:val="ru-RU"/>
        </w:rPr>
      </w:pPr>
      <w:r>
        <w:rPr>
          <w:b w:val="false"/>
        </w:rPr>
        <w:t xml:space="preserve"> </w:t>
      </w:r>
      <w:r>
        <w:rPr>
          <w:b w:val="false"/>
        </w:rPr>
        <w:t xml:space="preserve">ИСКИТИМСКОГО РАЙОНА </w:t>
      </w:r>
      <w:r>
        <w:rPr>
          <w:b w:val="false"/>
          <w:lang w:val="ru-RU"/>
        </w:rPr>
        <w:t xml:space="preserve"> 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3570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31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.10.2016 № 115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ерх-Коен</w:t>
      </w:r>
    </w:p>
    <w:p>
      <w:pPr>
        <w:pStyle w:val="Heading6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подготовке прогноза социально-экономического развит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7 год и плановый период 2018 и 2019 годы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формирования документов стратегического планирования в соответствии с Федеральным законом от 28.06.2014 г. № 172-ФЗ «О стратегическом планировании в Российской Федерации», Законом Новосибирской области от 18.12.2015 г. № 24-ОЗ «О планировании социально-экономического развития Новосибирской обла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 Утвердить  приоритеты подготовки прогноза социально-экономического развития  на 2017 год и плановый период 2018 и 2019 годы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 информационных стендах администрации Верх-Коенского сельсовета Искитимского района Новосибирской области опубликовать в газете «Верх-Коенский вестник», разместить на сайте Верх-Коенского сельсов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-Коенского сель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В.Н.Соловь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.10.2016 № 115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риоритеты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социально-экономического развития  Верх-Коенского сельсовета Искитимского района Новосибирской области на 2017 год и плановый период 2018 и 2019 годо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здание условий для стабильного развития экономики Верх-Коенского сельсовета Искитимского района, стимулирование инвестиционной активности хозяйствующих субъектов: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модернизации и технологического перевооружения действующих производств, создание благоприятного климата для развития новых производств, создание новых рабочих мест, повышение уровня квалификации кадров;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словий для комплексного развития производства, переработки и хранения сельскохозяйственной продукции;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лого и среднего предпринимательства, особенно в сфере материального производства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, обеспечивающих внутримуниципальные и муниципальные перевозки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дорожного движения и пассажирских перевозок на транспорте;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щивание темпов производства строительных материалов, строительства, в том числе индивидуального жилищного строительства;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обезопасности и энергоэффективности в экономике и социальной сфере;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территориального размещения производств: распределение экономических объектов по территории Верх-Коенского сельсовета Искитимского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состояния инвестиционного климата в Верх-Коенском сельсовете Искитимского района Новосибирской обла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изация инвестиционных процессов на муниципальном уровне за счет развития механизмов стимулирования частных инвестиций, развития муниципально-частного партнерств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оложительного имиджа Верх-Коенского сельсовета Искитимского района, как территории, благоприятной для развития туризма.</w:t>
      </w:r>
    </w:p>
    <w:p>
      <w:pPr>
        <w:pStyle w:val="Style9"/>
        <w:widowControl w:val="false"/>
        <w:shd w:fill="FFFFFF" w:val="clear"/>
        <w:tabs>
          <w:tab w:val="clear" w:pos="708"/>
          <w:tab w:val="left" w:pos="5621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9"/>
        <w:widowControl w:val="false"/>
        <w:shd w:fill="FFFFFF" w:val="clear"/>
        <w:tabs>
          <w:tab w:val="clear" w:pos="708"/>
          <w:tab w:val="left" w:pos="5621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Совершенствование муниципального управления процессами социально-экономического развития Верх-Коенского сельсовета  Искитимского района в целях обеспечения устойчивого развития экономики и социальной стабильности: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ализация мероприятий, направленных на выравнивание развития отдельных территорий и обеспечение комфортных условий жизни населения независимо от места прожив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недрение технологий электронного государства и развитие информационного обще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Calibri" w:cs="Times New Roman" w:ascii="Times New Roman" w:hAnsi="Times New Roman"/>
          <w:sz w:val="28"/>
          <w:szCs w:val="28"/>
        </w:rPr>
        <w:t>повышение качества и доступности предоставления муниципальных услуг, в том числе через многофункциональный центр организации предоставления государственных и муниципальных услуг в р.п.Линево Искитимского района, г.Искитима  снижение административных барьер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Calibri" w:cs="Times New Roman" w:ascii="Times New Roman" w:hAnsi="Times New Roman"/>
          <w:sz w:val="28"/>
          <w:szCs w:val="28"/>
        </w:rPr>
        <w:t>совершенствование процедуры оценки регулирующего воздействия проектов и экспертизы действующих нормативных правовых актов  Верх-Коенского сельсовета Искитимск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нормативной правовой базы (в том числе в соответствии с изменениями федерального и регионального законодательства) в сфере поддержки товаропроизводителей и субъектов малого и среднего предпринимательства, предоставления налоговых льгот и неналоговых мер муниципальной поддерж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платежеспособного спроса граждан (физических лиц) при приобретении и строительстве жилья и стимулирование жилищного строительства (в том числе индивидуального) на территории Верх-Коенского сельсовета  Искитимск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нтрация ресурсов на строительство объектов социальной и инженерной инфраструктуры, имеющих высокую степень строительной готовности, на территории  Верх-Коенского сельсовета Искитимского района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вышение эффективности распоряжения бюджетными ресурсами и муниципальным имуществом, в том числе обеспечение роста налогового потенциала и доходной базы бюджета Верх-Коенского сельсовета  Искитимского района, исполнение всех действующих и вновь принимаемых обязательств, повышение эффективности использования бюджетных средств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вершенствование программно-целевого принципа планирования и исполнения бюджета, направленного на достижение конкретных социально-значимых результатов, которые можно оценить по объективным критерия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вершенствование межбюджетных отношений, укрепление самостоятельности бюджета муниципального образ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персонифицированной работы с крупнейшими налогоплательщиками, контроль за своевременным и полным исполнением налогоплательщиками обязанностей по уплате налогов в объеме начисленных платежей, обеспечение реализации мероприятий по сокращению недоимки по налогам в консолидированный бюджет Верх-Коенского сельсовета Искитимск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имизация расходов бюджета  Верх-Коенского сельсовета Искитимского района на содержание учреждений бюджетной сферы и органов местного самоу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селения безопасной и качественной сельскохозяйственной продукцией, сырьем и продовольствие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обеспечения рынков сбыта сельскохозяйственной продукцией, сырьем и продовольствием, промышленной продукцией, производимой в  Верх-Коенском сельсовете Искитимского района;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вышение эффективности малых форм хозяйствования на селе, создание условий для вовлечения КФХ и ЛПХ в активный экономический оборот;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вышение конкурентоспособности и финансовой устойчивости товаропроизводителей агропромышленного комплекса Верх-Коенского сельсовета Искитимск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е продвижению продукции предприятий Верх-Коенского сельсовета  Искитимского района на внешние рынки путем информирования и привлечения к участию в областных и региональных выставках-ярмарк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циальной стабильности, содействие изменению структуры занят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контроля над своевременностью выплаты заработной платы работникам организаций, обеспечение реализации плана мероприятий, направленных на снижение неформальной занят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здание условий для достижения положительных темпов демографического развития Верх-Коенского сельсовета Искитимского района и дальнейшего улучшения демографической ситуации: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повышению рождаемости посредством реализации мер, направленных на улучшение положения семей с детьми; формирование у населения готовности к созданию и сохранению ответственной и здоровой семьи;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эффективности оказываемой социальной помощи населению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спортивных объектов; создание условий для ведения здорового образа жизни и повышение мотивации и приверженности населения Верх-Коенского сельсовета Искитимского района к самосохранительному и здоровьесберегающему поведению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на территорию  Верх-Коенского сельсовета Искитимского района квалифицированных кадров, в том числе молодежи, и последующего закрепления в экономике  Верх-Коенского сельсовета Искитимского района, сфере образования, культуры и спорта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эффективной трудовой занятости и увеличение доходов населения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>
          <w:rFonts w:ascii="Times New Roman" w:hAnsi="Times New Roman" w:cs="Times New Roman"/>
          <w:iCs/>
          <w:strike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действие созданию новых эффективных рабочих мест, расширению самозанятости насе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здание условий для сбалансированности спроса и предложения рабочей силы, стимулирование населения к трудовой активности, повышение конкурентоспособности молодежи на рынке труда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оста заработной платы за счет реализации высокоэффективных инвестиционных проектов, развития современных производств, повышения производительности труда; поэтапное повышение средней заработной платы работников бюджетной сферы с учетом объемов и качества их труда;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ловий для профессиональной и территориальной мобильности трудоспособного населения за счет развития транспортной инфраструктуры, расширения специализированного фонда служебного жилья, создания комфортных условий жизнедеятельности в сельской местност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поддержки социально незащищенных слоев населения, семей, оказавшихся в трудной жизненной ситуации: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сех гарантированных социальных обязательств различным категориям граждан;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оектов самообеспечения семей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условий для развития духовности, высокой культуры и нравственного здоровья населения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максимальной доступности граждан к культурным ценностям и участию в культурной жизни Верх-Коенского сельсовета  Искитимского района;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асштабных культурных мероприятий областного уровня;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творческих способностей, самореализации и духовного обогащения активной части населения, содействие участию молодых талантов в областных, всероссийских и международных творческих состязаниях;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, направленных на сохранение культурного и исторического наследия;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иотическое воспитание (формирование) подрастающего поколения в духе культурных традиций страны, профилактика проявлений экстремизма, национализма, преступности в молодежной среде;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, способствующих увеличению объемов услуг, оказываемых социально ориентированными некоммерческими организациями в социальной сфере;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й культуры, развитие и сохранение кадрового потенциала в сфере культуры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современного качественного и доступного жилищного фонда, обеспечение устойчивости и надежности функционирования систем жизнеобеспечения, коммунальной сферы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условий для удовлетворения потребностей разных групп населения Верх-Коенского сельсовета Искитимского района в доступном и качественном жилье, создание условий для увеличения объемов жилищного строительства на территории Верх-Коенского сельсовета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еханизмов адресной поддержки разных категорий и объединений граждан при строительстве и приобретении жилья, расширение рынка доступного арендного жилья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ие объектов жилищно-коммунальной инфраструктуры в нормативное состояние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привлечения инвестиций в сферу жилищно-коммунального хозяйства в целях решения задач модернизации и повышения энергоэффективности объектов коммунального хозяйства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еление граждан из аварийного жилищного фонда, проведение реконструкции и капитального ремонта жилищного фонд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одоснабжения населения в Верх-Коенском сельсовете Искитимском районе, обеспечение населения качественной питьевой водой, дальнейшее развитие газификации, содействие благоустройству населенных пунктов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сперебойного функционирования объектов коммунального комплекса и энергетики в период отопительного сезона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результативности функционирования системы жилищно-коммунального хозяйства, обеспечение эффективной работы предприятий жилищно-коммунальной сферы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нкуренции в управлении жилищным фондом и его обслуживании, повышение качества предоставляемых жилищно-коммунальных услуг, ужесточение требований к качеству деятельности управляющих компаний, привлечение общественных организаций к деятельности по осуществлению контроля над выполнением организациями коммунального комплекса своих обязательств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обращения с отходами производства и потребления в Верх-Коенском сельсовета Искитимского района, направленное на снижение негативного воздействия отходов производства и потребления на окружающую среду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2">
    <w:name w:val="Знак Знак2"/>
    <w:basedOn w:val="Style8"/>
    <w:qFormat/>
    <w:rPr>
      <w:color w:val="000000"/>
      <w:sz w:val="28"/>
      <w:szCs w:val="28"/>
      <w:lang w:val="ru-RU" w:bidi="ar-SA"/>
    </w:rPr>
  </w:style>
  <w:style w:type="character" w:styleId="1">
    <w:name w:val="Знак Знак1"/>
    <w:basedOn w:val="Style8"/>
    <w:qFormat/>
    <w:rPr>
      <w:b/>
      <w:bCs/>
      <w:sz w:val="28"/>
      <w:szCs w:val="24"/>
      <w:lang w:bidi="ar-SA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3:33:00Z</dcterms:created>
  <dc:creator>User</dc:creator>
  <dc:description/>
  <cp:keywords/>
  <dc:language>en-US</dc:language>
  <cp:lastModifiedBy>User</cp:lastModifiedBy>
  <dcterms:modified xsi:type="dcterms:W3CDTF">2016-11-14T03:33:00Z</dcterms:modified>
  <cp:revision>2</cp:revision>
  <dc:subject/>
  <dc:title/>
</cp:coreProperties>
</file>